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DINANZE INERENTI  STRADE  E  VIABILITA'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dinanza di sgombero materiale dalla viabilità Statale e Provincial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E DI 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vincia di  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rdinanza n.   del 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TO che, a seguito dell’evento calamitoso del ____________ , occorre assicurare l’incolumità pubblica con particolare riguardo alla viabilità Statale/Provinciale/Comunale/Vicinale/Privata, attualmente ostruita da detriti e macerie, e in adiacenza alla quale insistono fabbricati crollati o parzialmente rovinat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 si rende necessario rimuovere con urgenza ogni impedimento alla circolazione, e che occorre rimuovere anche ogni tipo di pericolo che possa minacciare l’incolumità pubblica, determinato in particolare dal rischio residuo di crolli a carico degli edifici adiacenti al piano stradal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STI gli artt. 15 e 30 del D.Lgs. 30.4.1992 n. 285 (Codice della Strada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STO l’art. 15 della legge 24.2.1992 n. 22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STO l’art. 54 comma 2 del D.Lgs. 18.8.2000 n.267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/>
      </w:pPr>
      <w:r>
        <w:rPr/>
        <w:t>ORDIN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  Compartimento ANAS/Amministrazione Provinciale/Ufficio Tecnico Comunale/sigg. ______/ di _____________ di provvedere allo sgombero del materiale franato lungo la strada __________________ nonché alla puntellatura o demolizione, se necessario, degli edifici pericolanti posti lungo la strada suddetta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r la verifica delle condizioni di staticità dei fabbricati il personale incaricato delle operazioni verrà affiancato dal Corpo dei Vigili del Fuoco, il cui intervento verrà richiesto d’urgen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 trasmettere il presente provvedimento al Comando Corpo dei Vigili del Fuoco tramite Prefettura/C.O.M/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 li 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</w:t>
    </w:r>
    <w:r>
      <w:rPr>
        <w:rFonts w:eastAsia="Arial" w:cs="Arial" w:ascii="Arial" w:hAnsi="Arial"/>
        <w:b/>
        <w:bCs/>
      </w:rPr>
      <w:t xml:space="preserve">                                                                                                                             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  <w:u w:val="none"/>
    </w:rPr>
  </w:style>
  <w:style w:type="character" w:styleId="WW8Num53z0">
    <w:name w:val="WW8Num53z0"/>
    <w:qFormat/>
    <w:rPr>
      <w:b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  <w:i w:val="false"/>
    </w:rPr>
  </w:style>
  <w:style w:type="character" w:styleId="WW8Num89z0">
    <w:name w:val="WW8Num89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  <w:color w:val="008000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Comic Sans MS" w:hAnsi="Comic Sans MS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Garamond" w:hAnsi="Garamond" w:cs="Garamond"/>
      <w:b/>
      <w:i w:val="false"/>
      <w:sz w:val="28"/>
      <w:u w:val="none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Times New Roman" w:hAnsi="Times New Roman" w:eastAsia="Times New Roman" w:cs="Times New Roman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0z4">
    <w:name w:val="WW8Num190z4"/>
    <w:qFormat/>
    <w:rPr>
      <w:rFonts w:ascii="Courier New" w:hAnsi="Courier New" w:cs="Courier New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Courier" w:hAnsi="Courier" w:cs="Courier"/>
      <w:b w:val="false"/>
      <w:i w:val="false"/>
      <w:sz w:val="16"/>
      <w:u w:val="none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  <w:b w:val="fals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Comic Sans MS" w:hAnsi="Comic Sans MS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91z0">
    <w:name w:val="WW8NumSt9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5z0">
    <w:name w:val="WW8NumSt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23z1">
    <w:name w:val="WW8NumSt123z1"/>
    <w:qFormat/>
    <w:rPr/>
  </w:style>
  <w:style w:type="character" w:styleId="WW8NumSt178z0">
    <w:name w:val="WW8NumSt178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242z0">
    <w:name w:val="WW8NumSt242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St243z0">
    <w:name w:val="WW8NumSt243z0"/>
    <w:qFormat/>
    <w:rPr>
      <w:rFonts w:ascii="Arial" w:hAnsi="Arial" w:cs="Arial"/>
      <w:b w:val="false"/>
      <w:i w:val="false"/>
      <w:sz w:val="24"/>
      <w:u w:val="none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53z0">
    <w:name w:val="WW8NumSt253z0"/>
    <w:qFormat/>
    <w:rPr>
      <w:rFonts w:ascii="Arial" w:hAnsi="Arial" w:cs="Arial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08:38:00Z</dcterms:created>
  <dc:creator>speressin</dc:creator>
  <dc:description/>
  <dc:language>en-US</dc:language>
  <cp:lastModifiedBy>dbonifazio</cp:lastModifiedBy>
  <cp:lastPrinted>2005-11-30T14:06:00Z</cp:lastPrinted>
  <dcterms:modified xsi:type="dcterms:W3CDTF">2005-11-30T13:06:00Z</dcterms:modified>
  <cp:revision>4</cp:revision>
  <dc:subject/>
  <dc:title>ORDINANZE  RIGUARDANTI  GLI ESERCIZI  COMMERCIALI</dc:title>
</cp:coreProperties>
</file>